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menudo se dice que nuestra economía está terciarizada. Interprete esta afirmación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as fuentes de financiación interna de una empres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empresa dedicada a la fabricación de ordenadores, presenta la siguiente información relativa a unidades de producción y sus costes de producción en Euro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734"/>
        <w:gridCol w:w="2693"/>
      </w:tblGrid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NIDADES PRODUCIDAS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      FIJO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TOTALES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.00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e, si la empresa fija un precio de venta de 475  Euros por ordenador, que volumen de producción tendría que alcanzar para cubrir cost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lang w:val="es-ES"/>
        </w:rPr>
        <w:t xml:space="preserve">La empresa </w:t>
      </w:r>
      <w:r>
        <w:rPr>
          <w:rFonts w:cs="Arial Narrow" w:ascii="Arial Narrow" w:hAnsi="Arial Narrow"/>
          <w:i/>
          <w:lang w:val="es-ES"/>
        </w:rPr>
        <w:t>Electrosa</w:t>
      </w:r>
      <w:r>
        <w:rPr/>
        <w:t>, presenta los siguientes saldos en sus cuentas, expresados en euros.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1134"/>
        <w:gridCol w:w="2842"/>
        <w:gridCol w:w="1524"/>
        <w:gridCol w:w="10"/>
      </w:tblGrid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cs="Times New Roman"/>
                <w:sz w:val="24"/>
                <w:szCs w:val="22"/>
              </w:rPr>
            </w:pPr>
            <w:r>
              <w:rPr>
                <w:rFonts w:cs="Times New Roman" w:ascii="Arial Narrow" w:hAnsi="Arial Narrow"/>
                <w:sz w:val="24"/>
                <w:szCs w:val="22"/>
              </w:rPr>
              <w:t>Client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ort. acum. inm. material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lementos de Transpor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0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Banco c/c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oveedore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5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c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ja ptas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l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4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Mercaderías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30.000</w:t>
            </w:r>
          </w:p>
        </w:tc>
        <w:tc>
          <w:tcPr>
            <w:tcW w:w="2842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pital</w:t>
            </w:r>
          </w:p>
        </w:tc>
        <w:tc>
          <w:tcPr>
            <w:tcW w:w="15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determinar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dificio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00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</w:tcBorders>
            <w:vAlign w:val="center"/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  <w:tc>
          <w:tcPr>
            <w:tcW w:w="152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</w:tbl>
    <w:p>
      <w:pPr>
        <w:pStyle w:val="Textoindependiente3"/>
        <w:tabs>
          <w:tab w:val="clear" w:pos="709"/>
          <w:tab w:val="left" w:pos="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e pide: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Organizar el balance en masas patrimoniales y determinar el Neto patrimonial.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2"/>
        </w:rPr>
        <w:t>Calcular el fondo de maniobra, e interpretar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Qué decisiones siguientes están consideradas como parte de la política de product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La publicidad y las relaciones públicas.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cciones desarrolladas para estudiar qué servicios ofrecer después de la venta de los product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Acciones para influir en los intermediari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  <w:tab/>
        <w:t>La estructura basada en la autoridad directa del jefe sobre los subordinados se denomina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estructura en staff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structura lineal o jerárquic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structura matrici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 xml:space="preserve">3. </w:t>
        <w:tab/>
        <w:t>¿Qué es una empresa terciaria?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Que es muy pequeñ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Que no es importante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Que ofrece y presta servicio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n cuanto a las situaciones de equilibrio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situación normal consiste en que el pasivo fijo financie sólo al activo fijo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pacing w:val="-6"/>
          <w:sz w:val="22"/>
          <w:szCs w:val="22"/>
        </w:rPr>
        <w:t>b)</w:t>
        <w:tab/>
        <w:t xml:space="preserve">La estabilidad máxima </w:t>
      </w:r>
      <w:r>
        <w:rPr>
          <w:rFonts w:cs="Arial Narrow" w:ascii="Arial Narrow" w:hAnsi="Arial Narrow"/>
          <w:bCs/>
          <w:spacing w:val="-8"/>
          <w:sz w:val="22"/>
          <w:szCs w:val="22"/>
        </w:rPr>
        <w:t>o equilibrio</w:t>
      </w:r>
      <w:r>
        <w:rPr>
          <w:rFonts w:cs="Arial Narrow" w:ascii="Arial Narrow" w:hAnsi="Arial Narrow"/>
          <w:bCs/>
          <w:spacing w:val="-6"/>
          <w:sz w:val="22"/>
          <w:szCs w:val="22"/>
        </w:rPr>
        <w:t xml:space="preserve"> ocurre cuando el activo es financiado con capitales propi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inestabilidad supone que el activo circulante se financia con el pasivo circulante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Según la normativa español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a) </w:t>
        <w:tab/>
        <w:t>El libro Mayor no es obligatori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La contabilidad ha de ser llevada directamente por los empresari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contabilidad es sólo obligatoria para las empresas sociale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i analizamos el patrimonio de una empresa: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Su estructura económica está constituida por el conjunto de sus bienes y derechos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u estructura financiera sólo recoge las inversiones realizadas a largo plazo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anto la estructura económica como la financiera no forman parte del patrimon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El fondo de maniobr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nstituye el margen de endeudamiento que como máximo puede alcanzar una empresa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Nos informa sobre la parte del activo circulante que está financiada con fondos a largo plaz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dos afirmaciones anteriores son falsa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las acciones emitidas a la par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valor de emisión coincide con su valor de mercad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alor de emisión coincide con su valor teórico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valor de emisión coincide con su valor nomina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impuesto sobre el valor añadido es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 impuesto 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impuesto in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contribución especial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Se define calidad como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Las características del producto que permitan satisfacer las expectativas del cliente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serie de características que permiten que el producto se diferencie con facilidad de los otro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iclo de explotación de una empresa y sus fas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¿Qué entiende por calidad en la producción y por su control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rPr/>
      </w:pPr>
      <w:r>
        <w:rPr>
          <w:szCs w:val="24"/>
          <w:lang w:val="es-ES"/>
        </w:rPr>
        <w:t>Una empresa se plantea realizar un proyecto de inversión para la adquisic</w:t>
      </w:r>
      <w:r>
        <w:rPr/>
        <w:t>ión de una maquinaria cuyo valor asciende a 13.000 €. Se ha estimado que dicho proyecto de inversión tiene una duración de cuatro años. Los ingresos previstos por la empresa para cada año con la adquisición de esta nueva máquina ascienden a: 6.000, 12.000, 12.500 y 20.000 € respectivamente. Los gastos de explotación que se estiman son los siguientes:</w:t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GASTO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4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no de obr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3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teria Prim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Generale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</w:tr>
    </w:tbl>
    <w:p>
      <w:pPr>
        <w:pStyle w:val="TextBodyIndent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0"/>
        <w:rPr/>
      </w:pPr>
      <w:r>
        <w:rPr>
          <w:sz w:val="24"/>
        </w:rPr>
        <w:t xml:space="preserve">El coste del capital previsto es del 15%; el valor residual es nulo y el impuesto sobre beneficios el 25%. </w:t>
      </w:r>
    </w:p>
    <w:p>
      <w:pPr>
        <w:pStyle w:val="Textoindependiente3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 Estimar la conveniencia ó no de la inversión según el criterio del valor capital (VAN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CreamIce, S.L. se dedica a la fabricación de cremas para helados. Tiene prevista una producción y venta para este año de 3.500 toneladas. Sus costes fijos anuales previstos son de 45 millones de u.m. El precio de venta de cada tonelada y el coste variable son, respectivamente, 37.500 u.m  y 7 millones de u.m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Se pid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alcular el beneficio del periodo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lang w:val="es-ES"/>
        </w:rPr>
        <w:t>Calculo analítico y gráfico del punto muerto. Interpretación económica de los resultado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3</w:t>
        <w:tab/>
        <w:t>Escritura pública e inscripción en el Registro Mercantil, son requisitos para constituir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ciedades Limitadas, exclusivamente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mpresas individuales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Sociedades mercantiles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</w:t>
        <w:tab/>
        <w:t>El tipo impositivo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porcentaje que se aplica a la base liquida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olumen de impuestos que una empresa paga por su actividad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antidad fija que se paga por recibir un servic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</w:t>
        <w:tab/>
        <w:t>El periodo medio de maduración de la empresa es: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tiempo medio que dura el ciclo de explotación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tiempo que tarda en renovarse el activo fijo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o puede descomponerse en subperiod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</w:t>
        <w:tab/>
        <w:t>Para productos perecederos lo normal es que el canal de distribución sea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rt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rg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De venta direc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</w:t>
        <w:tab/>
        <w:t>Una empresa incrementa su producción de 357 unidades a 642 unidades, con lo que sus costes totales pasan de 10.750€ a 12.631€ ¿Cuál es su coste marginal?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.881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,6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285€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</w:t>
        <w:tab/>
        <w:t>La cuota de mercado de una empresa se define como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Ventas del año / número de cliente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Valor de las ventas de la empresa / Valor de las ventas del sector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Ventas de un producto / ventas totales de la empres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2"/>
        <w:suppressAutoHyphens w:val="false"/>
        <w:ind w:left="284" w:hanging="284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9</w:t>
        <w:tab/>
        <w:t>Para un taxista el coste del gasoil es u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ste fij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Coste variable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Coste comple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rFonts w:cs="Arial" w:ascii="Arial Narrow" w:hAnsi="Arial Narrow"/>
          <w:sz w:val="22"/>
          <w:szCs w:val="22"/>
        </w:rPr>
        <w:t>10</w:t>
        <w:tab/>
        <w:t>L</w:t>
      </w:r>
      <w:r>
        <w:rPr>
          <w:rFonts w:cs="Arial Narrow" w:ascii="Arial Narrow" w:hAnsi="Arial Narrow"/>
          <w:sz w:val="22"/>
          <w:szCs w:val="22"/>
        </w:rPr>
        <w:t>a promoción interna del personal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Es una importante fuente de motivación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ibilita el rejuvenecimiento de las plantillas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introducir mejoras técnicas de traba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0562562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4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6"/>
      <w:gridCol w:w="6614"/>
      <w:gridCol w:w="2348"/>
    </w:tblGrid>
    <w:tr>
      <w:trPr>
        <w:trHeight w:val="1490" w:hRule="exact"/>
        <w:cantSplit w:val="true"/>
      </w:trPr>
      <w:tc>
        <w:tcPr>
          <w:tcW w:w="138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1984466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48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9742629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2"/>
      <w:gridCol w:w="6546"/>
      <w:gridCol w:w="2402"/>
    </w:tblGrid>
    <w:tr>
      <w:trPr>
        <w:trHeight w:val="1550" w:hRule="exact"/>
        <w:cantSplit w:val="true"/>
      </w:trPr>
      <w:tc>
        <w:tcPr>
          <w:tcW w:w="137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6246757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46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tabs>
              <w:tab w:val="clear" w:pos="709"/>
              <w:tab w:val="left" w:pos="-654" w:leader="none"/>
            </w:tabs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0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369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08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9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529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24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969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4689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5409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  <w:sz w:val="12"/>
    </w:rPr>
  </w:style>
  <w:style w:type="character" w:styleId="WW8Num35z0">
    <w:name w:val="WW8Num35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false"/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14:00Z</dcterms:created>
  <dc:creator>Ual</dc:creator>
  <dc:description/>
  <dc:language>en-US</dc:language>
  <cp:lastModifiedBy>admin</cp:lastModifiedBy>
  <dcterms:modified xsi:type="dcterms:W3CDTF">2004-04-21T21:23:00Z</dcterms:modified>
  <cp:revision>3</cp:revision>
  <dc:subject/>
  <dc:title>OPCIÓN “A”</dc:title>
</cp:coreProperties>
</file>